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6743"/>
      </w:tblGrid>
      <w:tr>
        <w:trPr>
          <w:trHeight w:val="557" w:hRule="atLeast"/>
        </w:trPr>
        <w:tc>
          <w:tcPr>
            <w:tcW w:w="36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ΝΟΜΟΣ ΑΤΤΙΚ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ΗΜΟΣ ΣΑΛΑΜΙΝ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NΣΗ ΤΕ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ΜΗΜΑ ΚΑΤΑΣΚΕΥΩΝ</w:t>
            </w:r>
          </w:p>
        </w:tc>
        <w:tc>
          <w:tcPr>
            <w:tcW w:w="6743" w:type="dxa"/>
            <w:tcBorders/>
          </w:tcPr>
          <w:p>
            <w:pPr>
              <w:pStyle w:val="Normal"/>
              <w:ind w:left="839" w:hanging="839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ΕΡΓΟ :</w:t>
            </w:r>
            <w:r>
              <w:rPr>
                <w:rFonts w:cs="Calibri" w:ascii="Calibri" w:hAnsi="Calibri"/>
                <w:b/>
              </w:rPr>
              <w:t xml:space="preserve"> «ΕΡΓΑΣΙΕΣ ΚΑΤΑΣΚΕΥΗΣ ΠΙΣΤΟΠΟΙΗΣΗΣ  </w:t>
            </w:r>
          </w:p>
          <w:p>
            <w:pPr>
              <w:pStyle w:val="Normal"/>
              <w:ind w:left="839" w:hanging="839"/>
              <w:rPr>
                <w:rFonts w:ascii="Calibri" w:hAnsi="Calibri" w:cs="Calibri"/>
                <w:b/>
                <w:b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</w:t>
            </w:r>
            <w:r>
              <w:rPr>
                <w:rFonts w:cs="Calibri" w:ascii="Calibri" w:hAnsi="Calibri"/>
                <w:b/>
              </w:rPr>
              <w:t>ΠΑΙΔΙΚΩΝ ΧΑΡΩΝ ΔΗΜΟΥ ΣΑΛΑΜΙΝΑΣ»</w:t>
            </w:r>
          </w:p>
          <w:p>
            <w:pPr>
              <w:pStyle w:val="Normal"/>
              <w:ind w:left="839" w:hanging="83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839" w:hanging="83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ΑΝΑΔΟΧΟΣ: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</w:rPr>
              <w:t>ΒΑΣΙΛΑΡΑΣ ΣΤΕΡΓΙΟΣ &amp; ΣΙΑ ΕΕ</w:t>
            </w:r>
          </w:p>
        </w:tc>
      </w:tr>
      <w:tr>
        <w:trPr>
          <w:trHeight w:val="557" w:hRule="atLeast"/>
        </w:trPr>
        <w:tc>
          <w:tcPr>
            <w:tcW w:w="36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snapToGrid w:val="false"/>
              <w:ind w:left="839" w:hanging="839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360" w:hanging="360"/>
        <w:rPr/>
      </w:pPr>
      <w:r>
        <w:rPr>
          <w:b/>
          <w:bCs/>
        </w:rPr>
        <w:t xml:space="preserve">ΘΕΜΑ : 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Αιτιολογική  έκθεση  σχετικά  με την παράταση  του έργου  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«ΕΡΓΑΣΙΕΣ ΚΑΤΑΣΚΕΥΗΣ  </w:t>
      </w:r>
    </w:p>
    <w:p>
      <w:pPr>
        <w:pStyle w:val="Normal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/>
          <w:b/>
          <w:bCs/>
        </w:rPr>
        <w:t xml:space="preserve">                 </w:t>
      </w:r>
      <w:r>
        <w:rPr>
          <w:rFonts w:cs="Arial" w:ascii="Arial" w:hAnsi="Arial"/>
          <w:b/>
          <w:sz w:val="20"/>
          <w:szCs w:val="20"/>
        </w:rPr>
        <w:t>ΠΙΣΤΟΠΟΙΗΣΗΣ ΠΑΙΔΙΚΩΝ ΧΑΡΩΝ ΔΗΜΟΥ ΣΑΛΑΜΙΝΑΣ»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Α. ΣΥΜΒΑΤΙΚΑ ΚΑΙ ΙΣΤΟΡΙΚΑ ΣΤΟΙΧΕΙΑ ΤΟΥ ΕΡΓΟΥ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>Την με αρ. μελέτη 7/2020 της Δ/νσης Τεχνικών Υπηρεσιών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>Με την υπ’ αριθμ. 134/2020 Απόφαση Οικονομικής επιτροπής  Δήμου Σαλαμίνας ψηφίστηκε η σχετική πίστωση για το έργο και καταρτίστηκαν οι όροι της διακήρυξης για τη δημοπράτησή του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Η δημοπράτηση του έργου έγινε την 13/08/2020 όπου μειοδότης αναδείχτηκε η εταιρεία ΒΑΣΙΛΑΡΑΣ ΣΤΕΡΓΙΟΣ &amp; ΣΙΑ ΕΕ, </w:t>
      </w:r>
      <w:r>
        <w:rPr>
          <w:rFonts w:cs="Arial" w:ascii="Arial" w:hAnsi="Arial"/>
          <w:b/>
          <w:sz w:val="20"/>
          <w:szCs w:val="20"/>
        </w:rPr>
        <w:t>με μέση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έκπτωση 41%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>Την από 5/12/2020 σύμβαση του έργου συνολικού ποσού 86.041,81€ με Φ.Π.Α. 24%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Η συνολική προθεσμία εκτέλεσης του έργου ανέρχεται σε 12 μήνες από την υπογραφή της σύμβασης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rFonts w:cs="Arial" w:ascii="Arial" w:hAnsi="Arial"/>
          <w:sz w:val="20"/>
          <w:szCs w:val="20"/>
        </w:rPr>
        <w:t xml:space="preserve">Την από 15/11/2021 αίτηση του αναδόχου όπου </w:t>
      </w:r>
      <w:r>
        <w:rPr/>
        <w:t>ζητάει παράταση προθεσμίας περαίωσης του έργου κατά 3 μήνες δηλαδή μέχρι τις 5/03/2022 προκειμένου να ολοκληρωθούν οι εργασίες που απαιτούνται την ολοκλήρωση των εργασιών της 1</w:t>
      </w:r>
      <w:r>
        <w:rPr>
          <w:vertAlign w:val="superscript"/>
        </w:rPr>
        <w:t>ης</w:t>
      </w:r>
      <w:r>
        <w:rPr/>
        <w:t xml:space="preserve"> ΣΣ.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Arial" w:hAnsi="Arial" w:eastAsia="Andale Sans UI;Arial Unicode MS" w:cs="Arial"/>
          <w:kern w:val="2"/>
          <w:sz w:val="20"/>
          <w:szCs w:val="20"/>
          <w:lang w:eastAsia="ar-SA"/>
        </w:rPr>
      </w:pPr>
      <w:r>
        <w:rPr>
          <w:rFonts w:eastAsia="Andale Sans UI;Arial Unicode MS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Andale Sans UI;Arial Unicode MS" w:cs="Arial"/>
          <w:kern w:val="2"/>
          <w:sz w:val="20"/>
          <w:szCs w:val="20"/>
          <w:u w:val="single"/>
          <w:lang w:eastAsia="ar-SA"/>
        </w:rPr>
      </w:pPr>
      <w:r>
        <w:rPr>
          <w:rFonts w:eastAsia="Andale Sans UI;Arial Unicode MS" w:cs="Arial" w:ascii="Arial" w:hAnsi="Arial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  <w:t xml:space="preserve">Β΄ Ισχύουσες  Διατάξεις </w:t>
      </w:r>
    </w:p>
    <w:p>
      <w:pPr>
        <w:pStyle w:val="Normal"/>
        <w:widowControl w:val="false"/>
        <w:suppressAutoHyphens w:val="true"/>
        <w:rPr/>
      </w:pPr>
      <w:r>
        <w:rPr>
          <w:b/>
        </w:rPr>
        <w:t xml:space="preserve">-------------------------------- 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</w:rPr>
        <w:t xml:space="preserve">           </w:t>
      </w:r>
      <w:r>
        <w:rPr/>
        <w:t xml:space="preserve">Η κατασκευή  του έργου  διέπεται  από τις  διατάξεις  του Ν.4412/2016 «Κωδικοποίηση   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</w:rPr>
        <w:t xml:space="preserve">  </w:t>
      </w:r>
      <w:r>
        <w:rPr/>
        <w:t xml:space="preserve">Νομοθεσίας  Δημοσίων Έργων» και συγκεκριμένα για το ανωτέρω θέμα τα άρθρα 48 και 63 , το Π.Δ. 171/87 «Όργανα  που αποφασίζουν  ή γνωμοδοτούν  και ειδικές  ρυθμίσεις  σε θέματα  έργων  που εκτελούνται  από τους Ο.Τ.Α. και άλλες  σχετικές διατάξεις» , τις λοιπές  διατάξεις  που αναφέρονται  ρητά ή απορρέουν  από τα οριζόμενα  στα συμβατικά  τεύχη  της  παρούσας  εργολαβίας  και γενικότερα  κάθε  διάταξη  ( Νόμος , διάταγμα , Απόφαση, σχετική  εγκύκλιος  κλπ.)  που διέπει  την ανάθεση  και εκτέλεση του έργου  της παρούσας σύμβασης, έστω   και αν  δεν αναφέρονται  ρητά  παραπάνω. 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Γ΄ Περιγραφή  έργου </w:t>
      </w:r>
    </w:p>
    <w:p>
      <w:pPr>
        <w:pStyle w:val="Normal"/>
        <w:widowControl w:val="false"/>
        <w:suppressAutoHyphens w:val="true"/>
        <w:rPr/>
      </w:pPr>
      <w:r>
        <w:rPr>
          <w:b/>
        </w:rPr>
        <w:t xml:space="preserve">-----------------------------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Το παρόν έργο  έχει  ως αντικείμενο τις εργασίες βελτίωσης, κατασκευής – πιστοποίησης παιδικών χαρών του Δήμου.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  <w:t xml:space="preserve">Δ΄ Αντικείμενο  της παράτασης του έργου </w:t>
      </w:r>
    </w:p>
    <w:p>
      <w:pPr>
        <w:pStyle w:val="Normal"/>
        <w:widowControl w:val="false"/>
        <w:suppressAutoHyphens w:val="true"/>
        <w:rPr/>
      </w:pPr>
      <w:r>
        <w:rPr>
          <w:b/>
        </w:rPr>
        <w:t>------------------------------------------------------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ind w:left="360" w:hanging="0"/>
        <w:rPr/>
      </w:pPr>
      <w:r>
        <w:rPr/>
        <w:t>Με την  παρούσα εισήγηση η υπηρεσία προτείνει την παράταση προθεσμίας περαίωσης του έργου κατά 3 μήνες προκειμένου να ολοκληρωθούν οι εργασίες της 1ης ΣΣ.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  <w:t xml:space="preserve">Ε΄ Προτάσεις </w:t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  <w:t xml:space="preserve">------------------ 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</w:rPr>
        <w:t xml:space="preserve">    </w:t>
      </w:r>
      <w:r>
        <w:rPr/>
        <w:t xml:space="preserve">Κατόπιν  των παραπάνω,  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</w:rPr>
        <w:t xml:space="preserve">                                                                </w:t>
      </w:r>
      <w:r>
        <w:rPr>
          <w:b/>
        </w:rPr>
        <w:t xml:space="preserve">Προτείνουμε </w:t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/>
        <w:t xml:space="preserve">Την  έγκριση  της παράτασης  της  προθεσμίας  περαίωσης  του  έργου  : </w:t>
      </w:r>
      <w:r>
        <w:rPr>
          <w:b/>
        </w:rPr>
        <w:t>«</w:t>
      </w:r>
      <w:r>
        <w:rPr>
          <w:rFonts w:cs="Arial" w:ascii="Arial" w:hAnsi="Arial"/>
          <w:b/>
          <w:sz w:val="20"/>
          <w:szCs w:val="20"/>
        </w:rPr>
        <w:t>ΕΡΓΑΣΙΕΣ ΚΑΤΑΣΚΕΥΗΣ ΠΙΣΤΟΠΟΙΗΣΗΣ ΠΑΙΔΙΚΩΝ ΧΑΡΩΝ ΔΗΜΟΥ ΣΑΛΑΜΙΝΑΣ</w:t>
      </w:r>
      <w:r>
        <w:rPr>
          <w:b/>
        </w:rPr>
        <w:t>»</w:t>
      </w:r>
      <w:r>
        <w:rPr/>
        <w:t xml:space="preserve">  μέχρι τις 5/03/2022.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1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995"/>
        <w:gridCol w:w="2582"/>
        <w:gridCol w:w="1060"/>
        <w:gridCol w:w="940"/>
        <w:gridCol w:w="1240"/>
        <w:gridCol w:w="1040"/>
      </w:tblGrid>
      <w:tr>
        <w:trPr>
          <w:trHeight w:val="255" w:hRule="atLeast"/>
        </w:trPr>
        <w:tc>
          <w:tcPr>
            <w:tcW w:w="325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l-GR"/>
              </w:rPr>
              <w:t xml:space="preserve">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αλαμίνα,      /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l-GR"/>
              </w:rPr>
              <w:t>12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/2021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42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Θεωρήθηκε</w:t>
            </w:r>
          </w:p>
        </w:tc>
      </w:tr>
      <w:tr>
        <w:trPr>
          <w:trHeight w:val="255" w:hRule="atLeast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l-GR"/>
              </w:rPr>
              <w:t xml:space="preserve">        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el-GR"/>
              </w:rPr>
              <w:t xml:space="preserve">      </w:t>
            </w:r>
            <w:r>
              <w:rPr>
                <w:rFonts w:eastAsia="Arial" w:cs="Arial" w:ascii="Arial" w:hAnsi="Arial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Ο Συντάξας</w:t>
            </w:r>
          </w:p>
        </w:tc>
        <w:tc>
          <w:tcPr>
            <w:tcW w:w="686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l-GR"/>
              </w:rPr>
              <w:t xml:space="preserve">              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Ο Δ/ντης Τ.Υ.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42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8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l-GR"/>
              </w:rPr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el-GR"/>
              </w:rPr>
              <w:t xml:space="preserve">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Νικόλαος Ιωαννίδης                                        </w:t>
            </w:r>
          </w:p>
        </w:tc>
        <w:tc>
          <w:tcPr>
            <w:tcW w:w="25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4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l-GR"/>
              </w:rPr>
              <w:t xml:space="preserve">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Κριτσίκης Νικόλαος     </w:t>
            </w:r>
          </w:p>
        </w:tc>
      </w:tr>
      <w:tr>
        <w:trPr>
          <w:trHeight w:val="369" w:hRule="atLeast"/>
        </w:trPr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Τοπογράφος Μηχανικός ΤΕ,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l-GR"/>
              </w:rPr>
              <w:t>MSc</w:t>
            </w:r>
          </w:p>
        </w:tc>
        <w:tc>
          <w:tcPr>
            <w:tcW w:w="686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l-GR"/>
              </w:rPr>
              <w:t xml:space="preserve">                           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Τοπογράφος Μηχανικός (ΠΕ6)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8" w:right="144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eastAsia="Times New Roman" w:cs="Tahoma"/>
      <w:b/>
      <w:bCs/>
      <w:szCs w:val="28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Style13">
    <w:name w:val="Προεπιλεγμένη γραμματοσειρά"/>
    <w:qFormat/>
    <w:rPr/>
  </w:style>
  <w:style w:type="character" w:styleId="FontStyle37">
    <w:name w:val="Font Style37"/>
    <w:qFormat/>
    <w:rPr>
      <w:rFonts w:ascii="Cambria" w:hAnsi="Cambria" w:cs="Cambria"/>
      <w:sz w:val="26"/>
      <w:szCs w:val="26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u w:val="single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/>
      <w:lang w:val="el-G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/>
      <w:lang w:val="el-GR"/>
    </w:rPr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35:00Z</dcterms:created>
  <dc:creator>user</dc:creator>
  <dc:description/>
  <dc:language>en-US</dc:language>
  <cp:lastModifiedBy>USER182 (Ιωαννίδης Νικόλαος)</cp:lastModifiedBy>
  <cp:lastPrinted>2020-07-29T10:14:00Z</cp:lastPrinted>
  <dcterms:modified xsi:type="dcterms:W3CDTF">2021-12-14T07:42:00Z</dcterms:modified>
  <cp:revision>4</cp:revision>
  <dc:subject/>
  <dc:title/>
</cp:coreProperties>
</file>